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</w:t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»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Законопроект «О внесении изменений в</w:t>
      </w:r>
      <w:r>
        <w:rPr/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отдельные законодательные акты Ульяновской области» подготовлен в целях приведения норм Закона Ульяновской области от 06.05.2013 № 72-ЗО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и деятельности муниципальных комиссий по делам несовершеннолетних                      и защите их прав» (далее – Закон № 72-ЗО) и Закона Ульяновской области                  от 30.03.2009 № 23-ЗО «О некоторых мерах по предупреждению на территории Ульяновской области причинения вреда здоровью детей, их физическому, интеллектуальному, психическому, духовному и нравственному развитию» (далее – Закон 23-ЗО) в соответствие с законодательством Российской Федерации и Уставом Ульяновской области.</w:t>
      </w:r>
    </w:p>
    <w:p>
      <w:pPr>
        <w:pStyle w:val="ConsPlusTitle"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Федеральным законом от 21.12.2021 № 414-ФЗ «Об общих принципах организации публичной власти в субъектах Российской Федерации» внесены изменения, в соответствии с которыми законами субъекта Российской Федерации может осуществляться изъятие (а не прекращение осуществления) переданных органам местного самоуправления полномочий. Таким образом, законопроектом предлагается слова «прекращение осуществления администрациями государственных полномочий» заменить словами «изъятие              у администраций государственных полномочий».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Законом Ульяновской области от 08.12.2022 № 139-ЗО «О внесении изменений в</w:t>
      </w:r>
      <w:r>
        <w:rPr/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отдельные законодательные акты Ульяновской области»  изменено наименование Закона Ульяновской области от 04.10.2011 № 140-ЗО                        «Об организации деятельности комиссий по делам несовершеннолетних                    и защите их прав в Ульяновской области», в связи с чем, в Закон № 72-ЗО                     и Закон 23-ЗО необходимо внести изменения, так как в них содержится отсылка на законодательный акт имеющий в настоящее время другое наименование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го регулирования законопроекта являются общественные отношения, возникающие в сфере обеспечения защиты прав                     и законных интересов несовершеннолетних во всех сферах жизнедеятельно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Конституцией Российской Федерации, Федеральным законом от 24.06.1999 № 120-ФЗ «Об основах системы профилактики безнадзорности и правонарушений несовершеннолетних», Федеральным законом от 24.07.1998 № 124-ФЗ «Об основных гарантиях прав ребёнка                        в Российской Федерации» законопроект будет входить в систему законодательных актов Российской Федерации, в частности законопроект будет относиться к актам специального законодательств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sz w:val="28"/>
          <w:szCs w:val="28"/>
        </w:rPr>
        <w:t>Ответственным за разработку проекта является начальник отдела администрации Губернатора Ульяновской области по обеспечению деятельности комиссии по делам несовершеннолетних Ковтун Юлия Владимировна.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/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/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Ю.В.Ковт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suppressAutoHyphens w:val="true"/>
      <w:overflowPunct w:val="false"/>
      <w:autoSpaceDE w:val="false"/>
    </w:pPr>
    <w:rPr>
      <w:b/>
      <w:kern w:val="2"/>
      <w:sz w:val="28"/>
      <w:szCs w:val="20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06:00Z</dcterms:created>
  <dc:creator>arsenyuk</dc:creator>
  <dc:description/>
  <cp:keywords/>
  <dc:language>en-US</dc:language>
  <cp:lastModifiedBy>Гончарова Анастасия Сергеевна</cp:lastModifiedBy>
  <cp:lastPrinted>2023-02-01T15:36:00Z</cp:lastPrinted>
  <dcterms:modified xsi:type="dcterms:W3CDTF">2023-02-01T11:53:00Z</dcterms:modified>
  <cp:revision>9</cp:revision>
  <dc:subject/>
  <dc:title>ПОЯСНИТЕЛЬНАЯ ЗАПИСКА</dc:title>
</cp:coreProperties>
</file>